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427095</wp:posOffset>
                </wp:positionH>
                <wp:positionV relativeFrom="paragraph">
                  <wp:posOffset>5897245</wp:posOffset>
                </wp:positionV>
                <wp:extent cx="3434715" cy="32912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760" cy="329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85pt;margin-top:464.35pt;width:270.4pt;height:259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Construire l’image 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502" w:right="-1" w:hanging="360"/>
        <w:rPr/>
      </w:pPr>
      <w:r>
        <w:rPr/>
        <w:t>... de la lettre « F » par la translation qui transforme A en B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502" w:right="-1" w:hanging="360"/>
        <w:rPr/>
      </w:pPr>
      <w:r>
        <w:rPr/>
        <w:t>... du symbole « € » par la translation qui transforme I en 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882015</wp:posOffset>
                </wp:positionV>
                <wp:extent cx="6131560" cy="7440930"/>
                <wp:effectExtent l="508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7440840"/>
                          <a:chOff x="0" y="0"/>
                          <a:chExt cx="6131520" cy="7440840"/>
                        </a:xfrm>
                      </wpg:grpSpPr>
                      <wps:wsp>
                        <wps:cNvSpPr/>
                        <wps:spPr>
                          <a:xfrm>
                            <a:off x="3008160" y="4876200"/>
                            <a:ext cx="2573640" cy="25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3" h="4039">
                                <a:moveTo>
                                  <a:pt x="195" y="2190"/>
                                </a:moveTo>
                                <a:lnTo>
                                  <a:pt x="606" y="2190"/>
                                </a:lnTo>
                                <a:lnTo>
                                  <a:pt x="604" y="2166"/>
                                </a:lnTo>
                                <a:lnTo>
                                  <a:pt x="604" y="2147"/>
                                </a:lnTo>
                                <a:lnTo>
                                  <a:pt x="604" y="2125"/>
                                </a:lnTo>
                                <a:lnTo>
                                  <a:pt x="599" y="2104"/>
                                </a:lnTo>
                                <a:lnTo>
                                  <a:pt x="599" y="2083"/>
                                </a:lnTo>
                                <a:lnTo>
                                  <a:pt x="599" y="2061"/>
                                </a:lnTo>
                                <a:lnTo>
                                  <a:pt x="599" y="2040"/>
                                </a:lnTo>
                                <a:lnTo>
                                  <a:pt x="599" y="2021"/>
                                </a:lnTo>
                                <a:lnTo>
                                  <a:pt x="599" y="1997"/>
                                </a:lnTo>
                                <a:lnTo>
                                  <a:pt x="599" y="1978"/>
                                </a:lnTo>
                                <a:lnTo>
                                  <a:pt x="599" y="1955"/>
                                </a:lnTo>
                                <a:lnTo>
                                  <a:pt x="599" y="1936"/>
                                </a:lnTo>
                                <a:lnTo>
                                  <a:pt x="604" y="1912"/>
                                </a:lnTo>
                                <a:lnTo>
                                  <a:pt x="604" y="1893"/>
                                </a:lnTo>
                                <a:lnTo>
                                  <a:pt x="604" y="1874"/>
                                </a:lnTo>
                                <a:lnTo>
                                  <a:pt x="606" y="1850"/>
                                </a:lnTo>
                                <a:lnTo>
                                  <a:pt x="0" y="1850"/>
                                </a:lnTo>
                                <a:lnTo>
                                  <a:pt x="138" y="1515"/>
                                </a:lnTo>
                                <a:lnTo>
                                  <a:pt x="663" y="1515"/>
                                </a:lnTo>
                                <a:lnTo>
                                  <a:pt x="685" y="1435"/>
                                </a:lnTo>
                                <a:lnTo>
                                  <a:pt x="711" y="1354"/>
                                </a:lnTo>
                                <a:lnTo>
                                  <a:pt x="739" y="1278"/>
                                </a:lnTo>
                                <a:lnTo>
                                  <a:pt x="775" y="1202"/>
                                </a:lnTo>
                                <a:lnTo>
                                  <a:pt x="808" y="1123"/>
                                </a:lnTo>
                                <a:lnTo>
                                  <a:pt x="848" y="1052"/>
                                </a:lnTo>
                                <a:lnTo>
                                  <a:pt x="889" y="981"/>
                                </a:lnTo>
                                <a:lnTo>
                                  <a:pt x="932" y="910"/>
                                </a:lnTo>
                                <a:lnTo>
                                  <a:pt x="979" y="846"/>
                                </a:lnTo>
                                <a:lnTo>
                                  <a:pt x="1027" y="779"/>
                                </a:lnTo>
                                <a:lnTo>
                                  <a:pt x="1079" y="715"/>
                                </a:lnTo>
                                <a:lnTo>
                                  <a:pt x="1134" y="653"/>
                                </a:lnTo>
                                <a:lnTo>
                                  <a:pt x="1191" y="594"/>
                                </a:lnTo>
                                <a:lnTo>
                                  <a:pt x="1250" y="537"/>
                                </a:lnTo>
                                <a:lnTo>
                                  <a:pt x="1309" y="482"/>
                                </a:lnTo>
                                <a:lnTo>
                                  <a:pt x="1373" y="433"/>
                                </a:lnTo>
                                <a:lnTo>
                                  <a:pt x="1438" y="383"/>
                                </a:lnTo>
                                <a:lnTo>
                                  <a:pt x="1506" y="335"/>
                                </a:lnTo>
                                <a:lnTo>
                                  <a:pt x="1575" y="292"/>
                                </a:lnTo>
                                <a:lnTo>
                                  <a:pt x="1647" y="250"/>
                                </a:lnTo>
                                <a:lnTo>
                                  <a:pt x="1720" y="214"/>
                                </a:lnTo>
                                <a:lnTo>
                                  <a:pt x="1794" y="176"/>
                                </a:lnTo>
                                <a:lnTo>
                                  <a:pt x="1870" y="145"/>
                                </a:lnTo>
                                <a:lnTo>
                                  <a:pt x="1948" y="117"/>
                                </a:lnTo>
                                <a:lnTo>
                                  <a:pt x="2027" y="88"/>
                                </a:lnTo>
                                <a:lnTo>
                                  <a:pt x="2110" y="64"/>
                                </a:lnTo>
                                <a:lnTo>
                                  <a:pt x="2193" y="45"/>
                                </a:lnTo>
                                <a:lnTo>
                                  <a:pt x="2276" y="31"/>
                                </a:lnTo>
                                <a:lnTo>
                                  <a:pt x="2359" y="17"/>
                                </a:lnTo>
                                <a:lnTo>
                                  <a:pt x="2445" y="7"/>
                                </a:lnTo>
                                <a:lnTo>
                                  <a:pt x="2533" y="3"/>
                                </a:lnTo>
                                <a:lnTo>
                                  <a:pt x="2621" y="0"/>
                                </a:lnTo>
                                <a:lnTo>
                                  <a:pt x="2723" y="3"/>
                                </a:lnTo>
                                <a:lnTo>
                                  <a:pt x="2825" y="10"/>
                                </a:lnTo>
                                <a:lnTo>
                                  <a:pt x="2927" y="24"/>
                                </a:lnTo>
                                <a:lnTo>
                                  <a:pt x="3027" y="43"/>
                                </a:lnTo>
                                <a:lnTo>
                                  <a:pt x="3126" y="64"/>
                                </a:lnTo>
                                <a:lnTo>
                                  <a:pt x="3221" y="93"/>
                                </a:lnTo>
                                <a:lnTo>
                                  <a:pt x="3319" y="124"/>
                                </a:lnTo>
                                <a:lnTo>
                                  <a:pt x="3409" y="162"/>
                                </a:lnTo>
                                <a:lnTo>
                                  <a:pt x="3497" y="205"/>
                                </a:lnTo>
                                <a:lnTo>
                                  <a:pt x="3585" y="247"/>
                                </a:lnTo>
                                <a:lnTo>
                                  <a:pt x="3670" y="300"/>
                                </a:lnTo>
                                <a:lnTo>
                                  <a:pt x="3754" y="349"/>
                                </a:lnTo>
                                <a:lnTo>
                                  <a:pt x="3834" y="409"/>
                                </a:lnTo>
                                <a:lnTo>
                                  <a:pt x="3910" y="468"/>
                                </a:lnTo>
                                <a:lnTo>
                                  <a:pt x="3982" y="532"/>
                                </a:lnTo>
                                <a:lnTo>
                                  <a:pt x="4053" y="601"/>
                                </a:lnTo>
                                <a:lnTo>
                                  <a:pt x="3913" y="934"/>
                                </a:lnTo>
                                <a:lnTo>
                                  <a:pt x="3908" y="938"/>
                                </a:lnTo>
                                <a:lnTo>
                                  <a:pt x="3849" y="872"/>
                                </a:lnTo>
                                <a:lnTo>
                                  <a:pt x="3784" y="808"/>
                                </a:lnTo>
                                <a:lnTo>
                                  <a:pt x="3718" y="748"/>
                                </a:lnTo>
                                <a:lnTo>
                                  <a:pt x="3649" y="691"/>
                                </a:lnTo>
                                <a:lnTo>
                                  <a:pt x="3575" y="637"/>
                                </a:lnTo>
                                <a:lnTo>
                                  <a:pt x="3499" y="587"/>
                                </a:lnTo>
                                <a:lnTo>
                                  <a:pt x="3421" y="539"/>
                                </a:lnTo>
                                <a:lnTo>
                                  <a:pt x="3340" y="501"/>
                                </a:lnTo>
                                <a:lnTo>
                                  <a:pt x="3259" y="463"/>
                                </a:lnTo>
                                <a:lnTo>
                                  <a:pt x="3174" y="430"/>
                                </a:lnTo>
                                <a:lnTo>
                                  <a:pt x="3084" y="404"/>
                                </a:lnTo>
                                <a:lnTo>
                                  <a:pt x="2993" y="380"/>
                                </a:lnTo>
                                <a:lnTo>
                                  <a:pt x="2903" y="361"/>
                                </a:lnTo>
                                <a:lnTo>
                                  <a:pt x="2811" y="347"/>
                                </a:lnTo>
                                <a:lnTo>
                                  <a:pt x="2713" y="340"/>
                                </a:lnTo>
                                <a:lnTo>
                                  <a:pt x="2621" y="338"/>
                                </a:lnTo>
                                <a:lnTo>
                                  <a:pt x="2549" y="338"/>
                                </a:lnTo>
                                <a:lnTo>
                                  <a:pt x="2480" y="345"/>
                                </a:lnTo>
                                <a:lnTo>
                                  <a:pt x="2411" y="349"/>
                                </a:lnTo>
                                <a:lnTo>
                                  <a:pt x="2345" y="361"/>
                                </a:lnTo>
                                <a:lnTo>
                                  <a:pt x="2276" y="373"/>
                                </a:lnTo>
                                <a:lnTo>
                                  <a:pt x="2210" y="387"/>
                                </a:lnTo>
                                <a:lnTo>
                                  <a:pt x="2145" y="406"/>
                                </a:lnTo>
                                <a:lnTo>
                                  <a:pt x="2081" y="425"/>
                                </a:lnTo>
                                <a:lnTo>
                                  <a:pt x="2020" y="449"/>
                                </a:lnTo>
                                <a:lnTo>
                                  <a:pt x="1955" y="473"/>
                                </a:lnTo>
                                <a:lnTo>
                                  <a:pt x="1896" y="501"/>
                                </a:lnTo>
                                <a:lnTo>
                                  <a:pt x="1837" y="530"/>
                                </a:lnTo>
                                <a:lnTo>
                                  <a:pt x="1780" y="563"/>
                                </a:lnTo>
                                <a:lnTo>
                                  <a:pt x="1723" y="596"/>
                                </a:lnTo>
                                <a:lnTo>
                                  <a:pt x="1668" y="632"/>
                                </a:lnTo>
                                <a:lnTo>
                                  <a:pt x="1613" y="672"/>
                                </a:lnTo>
                                <a:lnTo>
                                  <a:pt x="1563" y="710"/>
                                </a:lnTo>
                                <a:lnTo>
                                  <a:pt x="1511" y="753"/>
                                </a:lnTo>
                                <a:lnTo>
                                  <a:pt x="1464" y="796"/>
                                </a:lnTo>
                                <a:lnTo>
                                  <a:pt x="1419" y="843"/>
                                </a:lnTo>
                                <a:lnTo>
                                  <a:pt x="1373" y="891"/>
                                </a:lnTo>
                                <a:lnTo>
                                  <a:pt x="1331" y="938"/>
                                </a:lnTo>
                                <a:lnTo>
                                  <a:pt x="1290" y="990"/>
                                </a:lnTo>
                                <a:lnTo>
                                  <a:pt x="1250" y="1045"/>
                                </a:lnTo>
                                <a:lnTo>
                                  <a:pt x="1212" y="1100"/>
                                </a:lnTo>
                                <a:lnTo>
                                  <a:pt x="1176" y="1152"/>
                                </a:lnTo>
                                <a:lnTo>
                                  <a:pt x="1145" y="1209"/>
                                </a:lnTo>
                                <a:lnTo>
                                  <a:pt x="1112" y="1268"/>
                                </a:lnTo>
                                <a:lnTo>
                                  <a:pt x="1084" y="1330"/>
                                </a:lnTo>
                                <a:lnTo>
                                  <a:pt x="1060" y="1389"/>
                                </a:lnTo>
                                <a:lnTo>
                                  <a:pt x="1034" y="1451"/>
                                </a:lnTo>
                                <a:lnTo>
                                  <a:pt x="1012" y="1515"/>
                                </a:lnTo>
                                <a:lnTo>
                                  <a:pt x="3668" y="1515"/>
                                </a:lnTo>
                                <a:lnTo>
                                  <a:pt x="3528" y="1850"/>
                                </a:lnTo>
                                <a:lnTo>
                                  <a:pt x="946" y="1850"/>
                                </a:lnTo>
                                <a:lnTo>
                                  <a:pt x="941" y="1874"/>
                                </a:lnTo>
                                <a:lnTo>
                                  <a:pt x="939" y="1893"/>
                                </a:lnTo>
                                <a:lnTo>
                                  <a:pt x="939" y="1912"/>
                                </a:lnTo>
                                <a:lnTo>
                                  <a:pt x="936" y="1936"/>
                                </a:lnTo>
                                <a:lnTo>
                                  <a:pt x="936" y="1955"/>
                                </a:lnTo>
                                <a:lnTo>
                                  <a:pt x="936" y="1978"/>
                                </a:lnTo>
                                <a:lnTo>
                                  <a:pt x="936" y="1997"/>
                                </a:lnTo>
                                <a:lnTo>
                                  <a:pt x="936" y="2021"/>
                                </a:lnTo>
                                <a:lnTo>
                                  <a:pt x="936" y="2040"/>
                                </a:lnTo>
                                <a:lnTo>
                                  <a:pt x="936" y="2061"/>
                                </a:lnTo>
                                <a:lnTo>
                                  <a:pt x="936" y="2083"/>
                                </a:lnTo>
                                <a:lnTo>
                                  <a:pt x="936" y="2104"/>
                                </a:lnTo>
                                <a:lnTo>
                                  <a:pt x="939" y="2125"/>
                                </a:lnTo>
                                <a:lnTo>
                                  <a:pt x="939" y="2147"/>
                                </a:lnTo>
                                <a:lnTo>
                                  <a:pt x="941" y="2166"/>
                                </a:lnTo>
                                <a:lnTo>
                                  <a:pt x="946" y="2190"/>
                                </a:lnTo>
                                <a:lnTo>
                                  <a:pt x="3390" y="2190"/>
                                </a:lnTo>
                                <a:lnTo>
                                  <a:pt x="3250" y="2524"/>
                                </a:lnTo>
                                <a:lnTo>
                                  <a:pt x="1012" y="2524"/>
                                </a:lnTo>
                                <a:lnTo>
                                  <a:pt x="1034" y="2588"/>
                                </a:lnTo>
                                <a:lnTo>
                                  <a:pt x="1060" y="2650"/>
                                </a:lnTo>
                                <a:lnTo>
                                  <a:pt x="1084" y="2710"/>
                                </a:lnTo>
                                <a:lnTo>
                                  <a:pt x="1112" y="2769"/>
                                </a:lnTo>
                                <a:lnTo>
                                  <a:pt x="1145" y="2831"/>
                                </a:lnTo>
                                <a:lnTo>
                                  <a:pt x="1176" y="2888"/>
                                </a:lnTo>
                                <a:lnTo>
                                  <a:pt x="1212" y="2940"/>
                                </a:lnTo>
                                <a:lnTo>
                                  <a:pt x="1250" y="2995"/>
                                </a:lnTo>
                                <a:lnTo>
                                  <a:pt x="1290" y="3049"/>
                                </a:lnTo>
                                <a:lnTo>
                                  <a:pt x="1331" y="3101"/>
                                </a:lnTo>
                                <a:lnTo>
                                  <a:pt x="1373" y="3149"/>
                                </a:lnTo>
                                <a:lnTo>
                                  <a:pt x="1419" y="3196"/>
                                </a:lnTo>
                                <a:lnTo>
                                  <a:pt x="1464" y="3244"/>
                                </a:lnTo>
                                <a:lnTo>
                                  <a:pt x="1511" y="3287"/>
                                </a:lnTo>
                                <a:lnTo>
                                  <a:pt x="1563" y="3329"/>
                                </a:lnTo>
                                <a:lnTo>
                                  <a:pt x="1613" y="3367"/>
                                </a:lnTo>
                                <a:lnTo>
                                  <a:pt x="1668" y="3408"/>
                                </a:lnTo>
                                <a:lnTo>
                                  <a:pt x="1723" y="3443"/>
                                </a:lnTo>
                                <a:lnTo>
                                  <a:pt x="1780" y="3477"/>
                                </a:lnTo>
                                <a:lnTo>
                                  <a:pt x="1837" y="3510"/>
                                </a:lnTo>
                                <a:lnTo>
                                  <a:pt x="1896" y="3538"/>
                                </a:lnTo>
                                <a:lnTo>
                                  <a:pt x="1955" y="3567"/>
                                </a:lnTo>
                                <a:lnTo>
                                  <a:pt x="2020" y="3590"/>
                                </a:lnTo>
                                <a:lnTo>
                                  <a:pt x="2081" y="3612"/>
                                </a:lnTo>
                                <a:lnTo>
                                  <a:pt x="2145" y="3636"/>
                                </a:lnTo>
                                <a:lnTo>
                                  <a:pt x="2210" y="3652"/>
                                </a:lnTo>
                                <a:lnTo>
                                  <a:pt x="2276" y="3666"/>
                                </a:lnTo>
                                <a:lnTo>
                                  <a:pt x="2345" y="3678"/>
                                </a:lnTo>
                                <a:lnTo>
                                  <a:pt x="2411" y="3690"/>
                                </a:lnTo>
                                <a:lnTo>
                                  <a:pt x="2480" y="3695"/>
                                </a:lnTo>
                                <a:lnTo>
                                  <a:pt x="2549" y="3702"/>
                                </a:lnTo>
                                <a:lnTo>
                                  <a:pt x="2621" y="3702"/>
                                </a:lnTo>
                                <a:lnTo>
                                  <a:pt x="2713" y="3697"/>
                                </a:lnTo>
                                <a:lnTo>
                                  <a:pt x="2811" y="3693"/>
                                </a:lnTo>
                                <a:lnTo>
                                  <a:pt x="2903" y="3678"/>
                                </a:lnTo>
                                <a:lnTo>
                                  <a:pt x="2993" y="3662"/>
                                </a:lnTo>
                                <a:lnTo>
                                  <a:pt x="3084" y="3636"/>
                                </a:lnTo>
                                <a:lnTo>
                                  <a:pt x="3174" y="3609"/>
                                </a:lnTo>
                                <a:lnTo>
                                  <a:pt x="3259" y="3576"/>
                                </a:lnTo>
                                <a:lnTo>
                                  <a:pt x="3340" y="3538"/>
                                </a:lnTo>
                                <a:lnTo>
                                  <a:pt x="3421" y="3500"/>
                                </a:lnTo>
                                <a:lnTo>
                                  <a:pt x="3499" y="3453"/>
                                </a:lnTo>
                                <a:lnTo>
                                  <a:pt x="3575" y="3403"/>
                                </a:lnTo>
                                <a:lnTo>
                                  <a:pt x="3649" y="3348"/>
                                </a:lnTo>
                                <a:lnTo>
                                  <a:pt x="3718" y="3291"/>
                                </a:lnTo>
                                <a:lnTo>
                                  <a:pt x="3784" y="3232"/>
                                </a:lnTo>
                                <a:lnTo>
                                  <a:pt x="3849" y="3168"/>
                                </a:lnTo>
                                <a:lnTo>
                                  <a:pt x="3908" y="3101"/>
                                </a:lnTo>
                                <a:lnTo>
                                  <a:pt x="3908" y="3574"/>
                                </a:lnTo>
                                <a:lnTo>
                                  <a:pt x="3839" y="3626"/>
                                </a:lnTo>
                                <a:lnTo>
                                  <a:pt x="3770" y="3676"/>
                                </a:lnTo>
                                <a:lnTo>
                                  <a:pt x="3699" y="3723"/>
                                </a:lnTo>
                                <a:lnTo>
                                  <a:pt x="3625" y="3769"/>
                                </a:lnTo>
                                <a:lnTo>
                                  <a:pt x="3552" y="3809"/>
                                </a:lnTo>
                                <a:lnTo>
                                  <a:pt x="3476" y="3849"/>
                                </a:lnTo>
                                <a:lnTo>
                                  <a:pt x="3395" y="3883"/>
                                </a:lnTo>
                                <a:lnTo>
                                  <a:pt x="3316" y="3916"/>
                                </a:lnTo>
                                <a:lnTo>
                                  <a:pt x="3233" y="3944"/>
                                </a:lnTo>
                                <a:lnTo>
                                  <a:pt x="3150" y="3968"/>
                                </a:lnTo>
                                <a:lnTo>
                                  <a:pt x="3065" y="3989"/>
                                </a:lnTo>
                                <a:lnTo>
                                  <a:pt x="2977" y="4006"/>
                                </a:lnTo>
                                <a:lnTo>
                                  <a:pt x="2891" y="4020"/>
                                </a:lnTo>
                                <a:lnTo>
                                  <a:pt x="2799" y="4032"/>
                                </a:lnTo>
                                <a:lnTo>
                                  <a:pt x="2711" y="4037"/>
                                </a:lnTo>
                                <a:lnTo>
                                  <a:pt x="2621" y="4039"/>
                                </a:lnTo>
                                <a:lnTo>
                                  <a:pt x="2533" y="4037"/>
                                </a:lnTo>
                                <a:lnTo>
                                  <a:pt x="2445" y="4032"/>
                                </a:lnTo>
                                <a:lnTo>
                                  <a:pt x="2359" y="4023"/>
                                </a:lnTo>
                                <a:lnTo>
                                  <a:pt x="2276" y="4008"/>
                                </a:lnTo>
                                <a:lnTo>
                                  <a:pt x="2193" y="3994"/>
                                </a:lnTo>
                                <a:lnTo>
                                  <a:pt x="2110" y="3975"/>
                                </a:lnTo>
                                <a:lnTo>
                                  <a:pt x="2027" y="3951"/>
                                </a:lnTo>
                                <a:lnTo>
                                  <a:pt x="1948" y="3923"/>
                                </a:lnTo>
                                <a:lnTo>
                                  <a:pt x="1870" y="3894"/>
                                </a:lnTo>
                                <a:lnTo>
                                  <a:pt x="1794" y="3864"/>
                                </a:lnTo>
                                <a:lnTo>
                                  <a:pt x="1720" y="3826"/>
                                </a:lnTo>
                                <a:lnTo>
                                  <a:pt x="1647" y="3790"/>
                                </a:lnTo>
                                <a:lnTo>
                                  <a:pt x="1575" y="3747"/>
                                </a:lnTo>
                                <a:lnTo>
                                  <a:pt x="1506" y="3704"/>
                                </a:lnTo>
                                <a:lnTo>
                                  <a:pt x="1438" y="3655"/>
                                </a:lnTo>
                                <a:lnTo>
                                  <a:pt x="1373" y="3607"/>
                                </a:lnTo>
                                <a:lnTo>
                                  <a:pt x="1309" y="3555"/>
                                </a:lnTo>
                                <a:lnTo>
                                  <a:pt x="1250" y="3503"/>
                                </a:lnTo>
                                <a:lnTo>
                                  <a:pt x="1191" y="3446"/>
                                </a:lnTo>
                                <a:lnTo>
                                  <a:pt x="1134" y="3386"/>
                                </a:lnTo>
                                <a:lnTo>
                                  <a:pt x="1079" y="3325"/>
                                </a:lnTo>
                                <a:lnTo>
                                  <a:pt x="1027" y="3260"/>
                                </a:lnTo>
                                <a:lnTo>
                                  <a:pt x="979" y="3194"/>
                                </a:lnTo>
                                <a:lnTo>
                                  <a:pt x="932" y="3130"/>
                                </a:lnTo>
                                <a:lnTo>
                                  <a:pt x="889" y="3059"/>
                                </a:lnTo>
                                <a:lnTo>
                                  <a:pt x="848" y="2987"/>
                                </a:lnTo>
                                <a:lnTo>
                                  <a:pt x="808" y="2916"/>
                                </a:lnTo>
                                <a:lnTo>
                                  <a:pt x="775" y="2838"/>
                                </a:lnTo>
                                <a:lnTo>
                                  <a:pt x="739" y="2762"/>
                                </a:lnTo>
                                <a:lnTo>
                                  <a:pt x="711" y="2686"/>
                                </a:lnTo>
                                <a:lnTo>
                                  <a:pt x="685" y="2605"/>
                                </a:lnTo>
                                <a:lnTo>
                                  <a:pt x="663" y="2524"/>
                                </a:lnTo>
                                <a:lnTo>
                                  <a:pt x="55" y="2524"/>
                                </a:lnTo>
                                <a:lnTo>
                                  <a:pt x="195" y="2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440360" cy="216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80360"/>
                            <a:ext cx="4511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5360" y="4008240"/>
                            <a:ext cx="3704760" cy="1466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91800" cy="143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8480" y="1399320"/>
                              <a:ext cx="259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8640" y="54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78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69.45pt;width:482.8pt;height:585.9pt" coordorigin="1137,1389" coordsize="9656,11718">
                <v:shape id="shape_0" coordsize="4053,4039" path="m195,2190l606,2190l604,2166l604,2147l604,2125l599,2104l599,2083l599,2061l599,2040l599,2021l599,1997l599,1978l599,1955l599,1936l604,1912l604,1893l604,1874l606,1850l0,1850l138,1515l663,1515l685,1435l711,1354l739,1278l775,1202l808,1123l848,1052l889,981l932,910l979,846l1027,779l1079,715l1134,653l1191,594l1250,537l1309,482l1373,433l1438,383l1506,335l1575,292l1647,250l1720,214l1794,176l1870,145l1948,117l2027,88l2110,64l2193,45l2276,31l2359,17l2445,7l2533,3l2621,0l2723,3l2825,10l2927,24l3027,43l3126,64l3221,93l3319,124l3409,162l3497,205l3585,247l3670,300l3754,349l3834,409l3910,468l3982,532l4053,601l3913,934l3908,938l3849,872l3784,808l3718,748l3649,691l3575,637l3499,587l3421,539l3340,501l3259,463l3174,430l3084,404l2993,380l2903,361l2811,347l2713,340l2621,338l2549,338l2480,345l2411,349l2345,361l2276,373l2210,387l2145,406l2081,425l2020,449l1955,473l1896,501l1837,530l1780,563l1723,596l1668,632l1613,672l1563,710l1511,753l1464,796l1419,843l1373,891l1331,938l1290,990l1250,1045l1212,1100l1176,1152l1145,1209l1112,1268l1084,1330l1060,1389l1034,1451l1012,1515l3668,1515l3528,1850l946,1850l941,1874l939,1893l939,1912l936,1936l936,1955l936,1978l936,1997l936,2021l936,2040l936,2061l936,2083l936,2104l939,2125l939,2147l941,2166l946,2190l3390,2190l3250,2524l1012,2524l1034,2588l1060,2650l1084,2710l1112,2769l1145,2831l1176,2888l1212,2940l1250,2995l1290,3049l1331,3101l1373,3149l1419,3196l1464,3244l1511,3287l1563,3329l1613,3367l1668,3408l1723,3443l1780,3477l1837,3510l1896,3538l1955,3567l2020,3590l2081,3612l2145,3636l2210,3652l2276,3666l2345,3678l2411,3690l2480,3695l2549,3702l2621,3702l2713,3697l2811,3693l2903,3678l2993,3662l3084,3636l3174,3609l3259,3576l3340,3538l3421,3500l3499,3453l3575,3403l3649,3348l3718,3291l3784,3232l3849,3168l3908,3101l3908,3574l3839,3626l3770,3676l3699,3723l3625,3769l3552,3809l3476,3849l3395,3883l3316,3916l3233,3944l3150,3968l3065,3989l2977,4006l2891,4020l2799,4032l2711,4037l2621,4039l2533,4037l2445,4032l2359,4023l2276,4008l2193,3994l2110,3975l2027,3951l1948,3923l1870,3894l1794,3864l1720,3826l1647,3790l1575,3747l1506,3704l1438,3655l1373,3607l1309,3555l1250,3503l1191,3446l1134,3386l1079,3325l1027,3260l979,3194l932,3130l889,3059l848,2987l808,2916l775,2838l739,2762l711,2686l685,2605l663,2524l55,2524l195,2190xe" fillcolor="silver" stroked="t" o:allowincell="f" style="position:absolute;left:5875;top:9068;width:4052;height:4038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1137;top:1673;width:2267;height:3401;mso-wrap-style:none;v-text-anchor:middle" type="_x0000_t136">
                  <v:path textpathok="t"/>
                  <v:textpath on="t" fitshape="t" string="F" style="font-family:&quot;Arial Black&quot;;font-size:12pt"/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06,1673" to="10509,22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5;top:138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224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84;top:7701;width:5833;height:2308">
                  <v:line id="shape_0" from="2484,7701" to="8297,9956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77,9905" to="8317,100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37;top:989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734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1:27:00Z</dcterms:created>
  <dc:creator>Joël NEGRI</dc:creator>
  <dc:description/>
  <dc:language>en-US</dc:language>
  <cp:lastModifiedBy>Joël NEGRI</cp:lastModifiedBy>
  <cp:lastPrinted>2000-09-24T18:15:00Z</cp:lastPrinted>
  <dcterms:modified xsi:type="dcterms:W3CDTF">2002-04-07T21:27:00Z</dcterms:modified>
  <cp:revision>2</cp:revision>
  <dc:subject/>
  <dc:title>Construire l’image </dc:title>
</cp:coreProperties>
</file>